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83 BOULEVARD MARIUS VIVIER-MERLE - 69003 LY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 n° 130002223000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bookmarkStart w:id="0" w:name="_Hlk109055394"/>
      <w:bookmarkEnd w:id="0"/>
      <w:r>
        <w:rPr>
          <w:rFonts w:cs="Arial" w:ascii="Calibri" w:hAnsi="Calibri"/>
          <w:i/>
          <w:sz w:val="22"/>
          <w:szCs w:val="22"/>
          <w:highlight w:val="yellow"/>
        </w:rPr>
        <w:t xml:space="preserve">A renseigner 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  <w:bookmarkStart w:id="1" w:name="_Hlk109055394"/>
      <w:bookmarkStart w:id="2" w:name="_Hlk109055394"/>
      <w:bookmarkEnd w:id="2"/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0_2132281394"/>
      <w:bookmarkStart w:id="4" w:name="__Fieldmark__0_2132281394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1_2132281394"/>
      <w:bookmarkStart w:id="6" w:name="__Fieldmark__1_2132281394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2_2132281394"/>
      <w:bookmarkStart w:id="8" w:name="__Fieldmark__2_2132281394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9" w:name="__Fieldmark__3_2132281394"/>
      <w:bookmarkStart w:id="10" w:name="__Fieldmark__3_2132281394"/>
      <w:bookmarkEnd w:id="1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1" w:name="__Fieldmark__4_2132281394"/>
            <w:bookmarkStart w:id="12" w:name="__Fieldmark__4_2132281394"/>
            <w:bookmarkEnd w:id="1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3" w:name="__Fieldmark__5_2132281394"/>
            <w:bookmarkStart w:id="14" w:name="__Fieldmark__5_2132281394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5" w:name="__Fieldmark__6_2132281394"/>
            <w:bookmarkStart w:id="16" w:name="__Fieldmark__6_2132281394"/>
            <w:bookmarkEnd w:id="1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7" w:name="__Fieldmark__7_2132281394"/>
            <w:bookmarkStart w:id="18" w:name="__Fieldmark__7_2132281394"/>
            <w:bookmarkEnd w:id="18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9" w:name="__Fieldmark__8_2132281394"/>
            <w:bookmarkStart w:id="20" w:name="__Fieldmark__8_2132281394"/>
            <w:bookmarkEnd w:id="20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1" w:name="__Fieldmark__9_2132281394"/>
            <w:bookmarkStart w:id="22" w:name="__Fieldmark__9_2132281394"/>
            <w:bookmarkEnd w:id="22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3" w:name="__Fieldmark__10_2132281394"/>
            <w:bookmarkStart w:id="24" w:name="__Fieldmark__10_2132281394"/>
            <w:bookmarkEnd w:id="24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5" w:name="__Fieldmark__11_2132281394"/>
            <w:bookmarkStart w:id="26" w:name="__Fieldmark__11_2132281394"/>
            <w:bookmarkEnd w:id="26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27" w:name="_Hlk212121488"/>
      <w:bookmarkStart w:id="28" w:name="_Hlk212121424"/>
      <w:bookmarkEnd w:id="27"/>
      <w:bookmarkEnd w:id="28"/>
      <w:r>
        <w:rPr>
          <w:rFonts w:cs="Calibri" w:ascii="Calibri" w:hAnsi="Calibri"/>
          <w:sz w:val="22"/>
          <w:szCs w:val="22"/>
        </w:rPr>
        <w:t xml:space="preserve">La candidature est présentée pour les catégories suivantes 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9" w:name="_Hlk212121424"/>
      <w:bookmarkStart w:id="30" w:name="_Hlk212121424"/>
      <w:bookmarkEnd w:id="3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1" w:name="__Fieldmark__12_2132281394"/>
      <w:bookmarkStart w:id="32" w:name="__Fieldmark__12_2132281394"/>
      <w:bookmarkEnd w:id="3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1</w:t>
        <w:tab/>
        <w:t>Île-de-Fran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3" w:name="__Fieldmark__13_2132281394"/>
      <w:bookmarkStart w:id="34" w:name="__Fieldmark__13_2132281394"/>
      <w:bookmarkEnd w:id="3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2</w:t>
        <w:tab/>
        <w:t>Quart Nor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5" w:name="__Fieldmark__14_2132281394"/>
      <w:bookmarkStart w:id="36" w:name="__Fieldmark__14_2132281394"/>
      <w:bookmarkEnd w:id="3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3</w:t>
        <w:tab/>
        <w:t>Quart Sud-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7" w:name="__Fieldmark__15_2132281394"/>
      <w:bookmarkStart w:id="38" w:name="__Fieldmark__15_2132281394"/>
      <w:bookmarkEnd w:id="3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4</w:t>
        <w:tab/>
        <w:t>Quart Sud-Oues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9" w:name="__Fieldmark__16_2132281394"/>
      <w:bookmarkStart w:id="40" w:name="__Fieldmark__16_2132281394"/>
      <w:bookmarkEnd w:id="4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Catégorie 5</w:t>
        <w:tab/>
        <w:t>Quart Nord-Oues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bookmarkStart w:id="41" w:name="_Hlk212121488"/>
      <w:bookmarkEnd w:id="41"/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2" w:name="__Fieldmark__17_2132281394"/>
      <w:bookmarkStart w:id="43" w:name="__Fieldmark__17_2132281394"/>
      <w:bookmarkEnd w:id="43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44" w:name="_Hlk119398878"/>
      <w:bookmarkEnd w:id="44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5" w:name="_Hlk119398878"/>
      <w:bookmarkStart w:id="46" w:name="_Hlk119398878"/>
      <w:bookmarkEnd w:id="46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7" w:name="_Hlk119399153"/>
            <w:bookmarkStart w:id="48" w:name="_Hlk119399153"/>
            <w:bookmarkEnd w:id="48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Une description de l'outillage, du matériel et de l'équipement technique dont le candidat disposera pour la réalisation du marché public (notamment les moyens logistiques)</w:t>
            </w:r>
          </w:p>
        </w:tc>
      </w:tr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SimSun;宋体" w:cs="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" w:hAnsi="Univers" w:cs="Univer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Valérie LEBRE</cp:lastModifiedBy>
  <cp:lastPrinted>2020-03-04T10:03:00Z</cp:lastPrinted>
  <dcterms:modified xsi:type="dcterms:W3CDTF">2025-10-23T12:18:00Z</dcterms:modified>
  <cp:revision>9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